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2"/>
        </w:rPr>
      </w:pPr>
      <w:r>
        <w:rPr>
          <w:sz w:val="22"/>
        </w:rPr>
        <w:t>Barbara Herodes</w:t>
      </w:r>
    </w:p>
    <w:p>
      <w:pPr>
        <w:pStyle w:val="TextBody"/>
        <w:rPr>
          <w:sz w:val="22"/>
        </w:rPr>
      </w:pPr>
      <w:r>
        <w:rPr>
          <w:sz w:val="22"/>
        </w:rPr>
        <w:t>Prof. John D. Shaeffer</w:t>
      </w:r>
    </w:p>
    <w:p>
      <w:pPr>
        <w:pStyle w:val="TextBody"/>
        <w:rPr>
          <w:sz w:val="22"/>
        </w:rPr>
      </w:pPr>
      <w:r>
        <w:rPr>
          <w:sz w:val="22"/>
        </w:rPr>
        <w:t>English 300A</w:t>
      </w:r>
    </w:p>
    <w:p>
      <w:pPr>
        <w:pStyle w:val="TextBody"/>
        <w:numPr>
          <w:ilvl w:val="0"/>
          <w:numId w:val="1"/>
        </w:numPr>
        <w:rPr>
          <w:sz w:val="22"/>
        </w:rPr>
      </w:pPr>
      <w:r>
        <w:rPr>
          <w:sz w:val="22"/>
        </w:rPr>
        <w:t>December 2000</w:t>
      </w:r>
    </w:p>
    <w:p>
      <w:pPr>
        <w:pStyle w:val="TextBody"/>
        <w:rPr>
          <w:sz w:val="22"/>
        </w:rPr>
      </w:pPr>
      <w:r>
        <w:rPr>
          <w:sz w:val="22"/>
        </w:rPr>
      </w:r>
    </w:p>
    <w:p>
      <w:pPr>
        <w:pStyle w:val="TextBody"/>
        <w:jc w:val="center"/>
        <w:rPr>
          <w:sz w:val="22"/>
        </w:rPr>
      </w:pPr>
      <w:r>
        <w:rPr>
          <w:sz w:val="22"/>
        </w:rPr>
        <w:t>“</w:t>
      </w:r>
      <w:r>
        <w:rPr>
          <w:sz w:val="22"/>
        </w:rPr>
        <w:t>Looking beyond the Stereotypes”</w:t>
      </w:r>
    </w:p>
    <w:p>
      <w:pPr>
        <w:pStyle w:val="TextBody"/>
        <w:jc w:val="center"/>
        <w:rPr>
          <w:sz w:val="22"/>
        </w:rPr>
      </w:pPr>
      <w:r>
        <w:rPr>
          <w:sz w:val="22"/>
        </w:rPr>
      </w:r>
    </w:p>
    <w:p>
      <w:pPr>
        <w:pStyle w:val="TextBody"/>
        <w:jc w:val="center"/>
        <w:rPr>
          <w:sz w:val="22"/>
        </w:rPr>
      </w:pPr>
      <w:r>
        <w:rPr>
          <w:sz w:val="22"/>
        </w:rPr>
      </w:r>
    </w:p>
    <w:p>
      <w:pPr>
        <w:pStyle w:val="TextBody"/>
        <w:spacing w:lineRule="auto" w:line="480"/>
        <w:ind w:firstLine="720"/>
        <w:rPr>
          <w:sz w:val="22"/>
        </w:rPr>
      </w:pPr>
      <w:r>
        <w:rPr>
          <w:sz w:val="22"/>
        </w:rPr>
        <w:t>A group of people gathers around a candle-lit altar to pray. Voices call out, repeating phrases in unison. Many religions have similar scenes, but what makes the difference, is the inverted pentagram sitting above the altar. These people are Satanists. How does your perceptions change after knowing this fact? Satanism, commonly misunderstood and thought to be a modern concept, has roots in history, and policies that many would be surprised to hear, because they contradict the popular opinion of this religion.</w:t>
      </w:r>
    </w:p>
    <w:p>
      <w:pPr>
        <w:pStyle w:val="TextBody"/>
        <w:spacing w:lineRule="auto" w:line="480"/>
        <w:ind w:firstLine="720"/>
        <w:rPr>
          <w:rFonts w:eastAsia="Arial"/>
          <w:sz w:val="22"/>
        </w:rPr>
      </w:pPr>
      <w:r>
        <w:rPr>
          <w:rFonts w:eastAsia="Arial"/>
          <w:sz w:val="22"/>
        </w:rPr>
        <w:t xml:space="preserve"> </w:t>
      </w:r>
    </w:p>
    <w:p>
      <w:pPr>
        <w:pStyle w:val="Normal"/>
        <w:spacing w:lineRule="auto" w:line="480"/>
        <w:rPr/>
      </w:pPr>
      <w:r>
        <w:rPr>
          <w:rFonts w:cs="Arial" w:ascii="Arial" w:hAnsi="Arial"/>
          <w:sz w:val="22"/>
        </w:rPr>
        <w:tab/>
        <w:t>During the final push of Christianity, many authors claim that a mysterious voice was heard along the Aegean Sea proclaiming that “Great Pan is dead” (Michelet  3). Pan was an old gold of nature, sometimes thought to be the equivalent of Satan, who was the fallen angel of earth. Christianity was slowly eliminating old gods, many through force. The dying of Pan is representative of the end of the natural order of things, which can be easily observed in our ways of dealing with our own environment. The dying of these older Greek, Roman, Gothic, and Pagan gods, the new dominant religion started a policy of calling everything not their own devils. As said by Anton LeVay, “Until recently, to Catholics, Protestants were devils. To Protestants, Catholics were devils. To both Jews were devils. To the Orientals, the westerners were devils. To the American settler of the old west, the Native American was a devil” (</w:t>
      </w:r>
      <w:r>
        <w:rPr>
          <w:rFonts w:cs="Arial" w:ascii="Arial" w:hAnsi="Arial"/>
          <w:sz w:val="22"/>
          <w:u w:val="single"/>
        </w:rPr>
        <w:t>The Satanic Rituals</w:t>
      </w:r>
      <w:r>
        <w:rPr>
          <w:rFonts w:cs="Arial" w:ascii="Arial" w:hAnsi="Arial"/>
          <w:sz w:val="22"/>
        </w:rPr>
        <w:t xml:space="preserve">  11).</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ab/>
        <w:t>With all this religious tension, some of the conflict was bound to happen. The religious tension erupted in many ways, but most prominently in the “witch-hunts” that spread across Europe and the Americas. These witches were thought to be beings with some sort of mysterious, magical power (Levak  4-5). These witches were the predecessors of the modern Satanists. Unfortunately, the early Christian church believed that all magical activity involved the power of pagan gods, who were considered demons or devils (Levak  5). Since magical rites are commonly done in secret, the practice of “witch-hunting” became the identifying of individuals engaged in secret activity. From 1450AD to 1750AD thousands of people were tried for witchcraft, and approximately 60,000 were executed, mostly women (Levak  25).</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ab/>
        <w:t>Women of this period were held to a specific standard of being. The wife was expected to keep house, spin as she watches her sheep, and is timid, soft, and gentle. These women were also expected to be “conscious of being in God’s hand” and to “fear and honor her husband” (Michelet  26). With this view in mind, those who acted out of the ordinary, were thought to be tempted, or under some sort of diabolical possession (Michelet  32-54). The common witch was described as “sleek and fair, she walks the streets, her head high, her face expressing pitiless disdain and scorn for the very earth she treads on. Her neighbors are afraid. They both hate and admire her” (Michelet  47). Women who stepped away from the norm were often the ones tried. These women were thought to be intrinsically evil, and many believed that they had rejected Christianity (Levak  35).</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ab/>
        <w:t xml:space="preserve">At this point, the lines of witchcraft and devil-worship cross. If these witches had rejected Christianity, who could their god be? This question brought about a belief that witches made pacts with the devil. Thus, witchcraft and magic became associated with diabolism (Levak  8). This connection between magic and the devil has carried through even to modern times, though separation is slowly being formed between the two aspects. </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 xml:space="preserve">Perhaps the largest change in this came with the publishing of </w:t>
      </w:r>
      <w:r>
        <w:rPr>
          <w:rFonts w:cs="Arial" w:ascii="Arial" w:hAnsi="Arial"/>
          <w:sz w:val="22"/>
          <w:u w:val="single"/>
        </w:rPr>
        <w:t>the Satanic Bible</w:t>
      </w:r>
      <w:r>
        <w:rPr>
          <w:rFonts w:cs="Arial" w:ascii="Arial" w:hAnsi="Arial"/>
          <w:sz w:val="22"/>
        </w:rPr>
        <w:t xml:space="preserve"> by Anton LeVay in 1969. Although the name of the book seems to be promoting the old way of relating magic to the devil, he takes a different view about magic, and about religion in general. In reality, Satanists do not worship a devil being they don’t necessarily worship any deity at all. Anton LeVay clarifies that “The concept of ‘God’… has been so varied throughout the ages, that the Satanist simply accepts the definition which suits him best” (</w:t>
      </w:r>
      <w:r>
        <w:rPr>
          <w:rFonts w:cs="Arial" w:ascii="Arial" w:hAnsi="Arial"/>
          <w:sz w:val="22"/>
          <w:u w:val="single"/>
        </w:rPr>
        <w:t>The Satanic Bible</w:t>
      </w:r>
      <w:r>
        <w:rPr>
          <w:rFonts w:cs="Arial" w:ascii="Arial" w:hAnsi="Arial"/>
          <w:sz w:val="22"/>
        </w:rPr>
        <w:t xml:space="preserve">  40). He goes on to say that a Satanist’s perception of “God” is a force of nature, that has no caring for the suffering of individuals. Kaiden Fox, a long time member of the Church of Satan, describes Satanic worship as “worship not of an external deity but of the self, of your intelligence, your individuality, and your indulgence.”  Most Satanists combine these two beliefs. They believe that they control their own destiny, but that there is a “flame” of life within each person, and living thing. This concept seems very similar to the concept of a soul that is accepted by many orthodox religions.  The difference between these views is that Satanists apply this “flame” to all life, which most other religions apply it only to human beings.</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 xml:space="preserve">This fundamental difference also throws off one of the worst stereotypes of the Satanist, the idea of animal or child sacrifice. “We don’t go around sacrificing cats or children. We’d be more likely to rescue a cat from a tree” (Fox). In reality it says very clearly in </w:t>
      </w:r>
      <w:r>
        <w:rPr>
          <w:rFonts w:cs="Arial" w:ascii="Arial" w:hAnsi="Arial"/>
          <w:sz w:val="22"/>
          <w:u w:val="single"/>
        </w:rPr>
        <w:t>The Satanic Bible</w:t>
      </w:r>
      <w:r>
        <w:rPr>
          <w:rFonts w:cs="Arial" w:ascii="Arial" w:hAnsi="Arial"/>
          <w:sz w:val="22"/>
        </w:rPr>
        <w:t>, “under no circumstances would a Satanist sacrifice any animal or baby” (89). The actual source of animal sacrifice to appease gods seems to date back to the early Christianity.  Able, the son of Adam and Eve, was favored for his sacrifice of his finest animal, while his brother Cain was frowned upon for his offering of peaceable vegetables (Cavendish  221). There are other such places in early biblical histories that mention numerous characters sacrificing sheep and other such creatures to God. At the time that Christianity rose to power, the policy of animal sacrifice became thought of as a pagan practice. It seems that these early Christians had passed their own practices onto other religions. While Christianity is the source of this stereotype, they also provide the origins to other practices of Satanism.</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Christian beliefs and practices also lie behind the Black Mass” (Cavendish  221). The practice of the Black Mass, an over exaggerated mimicry of the Christian mass, is perhaps the most known aspect of Satanism. LeVay says that “The Black Mass, in it’s blaspheming of orthodox rites, is nothing more then a redundancy” (</w:t>
      </w:r>
      <w:r>
        <w:rPr>
          <w:rFonts w:cs="Arial" w:ascii="Arial" w:hAnsi="Arial"/>
          <w:sz w:val="22"/>
          <w:u w:val="single"/>
        </w:rPr>
        <w:t>The Satanic Bible</w:t>
      </w:r>
      <w:r>
        <w:rPr>
          <w:rFonts w:cs="Arial" w:ascii="Arial" w:hAnsi="Arial"/>
          <w:sz w:val="22"/>
        </w:rPr>
        <w:t xml:space="preserve">  101). He goes on to say that the ritual is meant to shock and poke fun at the ritual dogma of the Christian mass. The first Black Mass was considered to have been done in 1666, by a woman named LaVoisin, long before the birth of modern Satanism (</w:t>
      </w:r>
      <w:r>
        <w:rPr>
          <w:rFonts w:cs="Arial" w:ascii="Arial" w:hAnsi="Arial"/>
          <w:sz w:val="22"/>
          <w:u w:val="single"/>
        </w:rPr>
        <w:t>The Satanic Bible</w:t>
      </w:r>
      <w:r>
        <w:rPr>
          <w:rFonts w:cs="Arial" w:ascii="Arial" w:hAnsi="Arial"/>
          <w:sz w:val="22"/>
        </w:rPr>
        <w:t xml:space="preserve">  101-102). It is a common misbelief that Satanists originated this practice, but in reality, it was a reaction to medieval Christianity. </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Along with ritual, there is a belief commonly carried about Satanists, the idea of forced orgies. LeVay says that “it is often assumed that sexual activity is the most important factor of the satanic religion, and that willingness to participate in sex-orgies is a prerequisite to becoming a Satanist” (</w:t>
      </w:r>
      <w:r>
        <w:rPr>
          <w:rFonts w:cs="Arial" w:ascii="Arial" w:hAnsi="Arial"/>
          <w:sz w:val="22"/>
          <w:u w:val="single"/>
        </w:rPr>
        <w:t>The Satanic Bible</w:t>
      </w:r>
      <w:r>
        <w:rPr>
          <w:rFonts w:cs="Arial" w:ascii="Arial" w:hAnsi="Arial"/>
          <w:sz w:val="22"/>
        </w:rPr>
        <w:t xml:space="preserve">  66). This is an interesting idea, forced sexual activity to be part of a belief group, but is it true? LeVay states that “Satanism does advocate sexual freedom… freedom to be faithful  to one person, or to indulge your sexual desires with as many others as you feel is necessary to satisfy your particular needs” (</w:t>
      </w:r>
      <w:r>
        <w:rPr>
          <w:rFonts w:cs="Arial" w:ascii="Arial" w:hAnsi="Arial"/>
          <w:sz w:val="22"/>
          <w:u w:val="single"/>
        </w:rPr>
        <w:t>The Satanic Bible</w:t>
      </w:r>
      <w:r>
        <w:rPr>
          <w:rFonts w:cs="Arial" w:ascii="Arial" w:hAnsi="Arial"/>
          <w:sz w:val="22"/>
        </w:rPr>
        <w:t xml:space="preserve">  66). He goes on to explain this policy in more detail. LeVay explains that “Satanism sanctions any fetish or deviation which will enhance your sex-life, so long as it involves no one who does not wish to be involved</w:t>
      </w:r>
      <w:r>
        <w:rPr>
          <w:rFonts w:cs="Arial" w:ascii="Arial" w:hAnsi="Arial"/>
          <w:sz w:val="22"/>
          <w:u w:val="single"/>
        </w:rPr>
        <w:t>” (The Satanic Bible</w:t>
      </w:r>
      <w:r>
        <w:rPr>
          <w:rFonts w:cs="Arial" w:ascii="Arial" w:hAnsi="Arial"/>
          <w:sz w:val="22"/>
        </w:rPr>
        <w:t xml:space="preserve">  67). In one sentence, another stereotype seems to be broken.  This seems to repeat the same policy that was established earlier, that no one would be hurt, or forced to participate in a practice that don’t wish to.  With this type of policy, many would think that there is no place for romantic love within Satanism. </w:t>
      </w:r>
      <w:r>
        <w:rPr>
          <w:rFonts w:cs="Arial" w:ascii="Arial" w:hAnsi="Arial"/>
          <w:sz w:val="22"/>
          <w:u w:val="single"/>
        </w:rPr>
        <w:t>The Satanic Bible</w:t>
      </w:r>
      <w:r>
        <w:rPr>
          <w:rFonts w:cs="Arial" w:ascii="Arial" w:hAnsi="Arial"/>
          <w:sz w:val="22"/>
        </w:rPr>
        <w:t xml:space="preserve"> also addresses the issue of spiritual love by saying that “there is no greater pleasure then that derived from association with someone you deeply love” (71). </w:t>
      </w:r>
      <w:r>
        <w:rPr>
          <w:rFonts w:cs="Arial" w:ascii="Arial" w:hAnsi="Arial"/>
          <w:sz w:val="22"/>
          <w:u w:val="single"/>
        </w:rPr>
        <w:t>The Satanic Bible</w:t>
      </w:r>
      <w:r>
        <w:rPr>
          <w:rFonts w:cs="Arial" w:ascii="Arial" w:hAnsi="Arial"/>
          <w:sz w:val="22"/>
        </w:rPr>
        <w:t xml:space="preserve"> goes on to say that two individuals should be sexually well suited to have a fulfilling relationship (71). This makes quite a lot of sense to me, since many relationships are ending due to a lack of sexual compatibility. Humans have even started sexual counseling to try to get two individuals with spiritual love to be sexually compatible. </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While it seems that the Satanists have a point in their practices of sexuality, many dislike their policies on dealing with others. Unlike Christianity, and many other religions, Satanists believe that you should treat others as they treat you. In more simple terms, they believe in the “eye for an eye, tooth for a tooth” analogy.  This policy is shown very clearly in one of the nine Satanic statements, “Satan represents vengeance, instead of turning the other cheek” (</w:t>
      </w:r>
      <w:r>
        <w:rPr>
          <w:rFonts w:cs="Arial" w:ascii="Arial" w:hAnsi="Arial"/>
          <w:sz w:val="22"/>
          <w:u w:val="single"/>
        </w:rPr>
        <w:t>The Satanic Bible</w:t>
      </w:r>
      <w:r>
        <w:rPr>
          <w:rFonts w:cs="Arial" w:ascii="Arial" w:hAnsi="Arial"/>
          <w:sz w:val="22"/>
        </w:rPr>
        <w:t xml:space="preserve">  25). This topic has been explored timelessly, from Shakespeare’s Iago to John Grisham’s </w:t>
      </w:r>
      <w:r>
        <w:rPr>
          <w:rFonts w:cs="Arial" w:ascii="Arial" w:hAnsi="Arial"/>
          <w:sz w:val="22"/>
          <w:u w:val="single"/>
        </w:rPr>
        <w:t>A time to Kill</w:t>
      </w:r>
      <w:r>
        <w:rPr>
          <w:rFonts w:cs="Arial" w:ascii="Arial" w:hAnsi="Arial"/>
          <w:sz w:val="22"/>
        </w:rPr>
        <w:t>, but no one has seemed to be able to choose if it is the right thing to do, or the wrong thing. Many children are made fun of by their peers, and adults tell them to ignore their assailants. We see the outcomes of this kind of treatment in Columbine. Even ignoring the jeers of others, the pain builds up, and will erupt from people in unpredictable ways. Then again, did it solve anything for those kids to kill their classmates? Issues of questioning weather revenge is right are explored especially in the story of Othello. While Iago is seeking revenge against Othello, he is considered evil, it is strange that when Othello turns around, and tries to seek revenge against his wife, he is still considered the good guy. I come to wonder if this is why revenge for religious purposes was never considered revenge. A priest can break into an abortion clinic and destroy thousands of dollars worth of equipment, yet he is not vengeful. A man is jeered at by a co-worker, and the next time the co-worker comes by, he trips him, is he vengeful? I believe that there is a double standard that comes because of belief. Neither policy seems to work in all examples, but the followers of one policy are disgusted at the followers of another.</w:t>
      </w:r>
    </w:p>
    <w:p>
      <w:pPr>
        <w:pStyle w:val="Normal"/>
        <w:spacing w:lineRule="auto" w:line="480"/>
        <w:rPr>
          <w:rFonts w:ascii="Arial" w:hAnsi="Arial" w:cs="Arial"/>
          <w:sz w:val="22"/>
        </w:rPr>
      </w:pPr>
      <w:r>
        <w:rPr>
          <w:rFonts w:cs="Arial" w:ascii="Arial" w:hAnsi="Arial"/>
          <w:sz w:val="22"/>
        </w:rPr>
      </w:r>
    </w:p>
    <w:p>
      <w:pPr>
        <w:pStyle w:val="Normal"/>
        <w:spacing w:lineRule="auto" w:line="480"/>
        <w:rPr/>
      </w:pPr>
      <w:r>
        <w:rPr>
          <w:rFonts w:cs="Arial" w:ascii="Arial" w:hAnsi="Arial"/>
          <w:sz w:val="22"/>
        </w:rPr>
        <w:tab/>
        <w:t xml:space="preserve"> A similar aspect of Satanism that goes against the policies of most religions, is the policy that there is no life after death. Satanists believe in an “animal logic” regarding life and death. LeVay explains that a wounded animal will fight to hang onto its life, but human beings are more opt to give up on life because they believe in a life after death (</w:t>
      </w:r>
      <w:r>
        <w:rPr>
          <w:rFonts w:cs="Arial" w:ascii="Arial" w:hAnsi="Arial"/>
          <w:sz w:val="22"/>
          <w:u w:val="single"/>
        </w:rPr>
        <w:t>The Satanic Bible</w:t>
      </w:r>
      <w:r>
        <w:rPr>
          <w:rFonts w:cs="Arial" w:ascii="Arial" w:hAnsi="Arial"/>
          <w:sz w:val="22"/>
        </w:rPr>
        <w:t xml:space="preserve">  91-92). Satanists believe in living life, fighting for life, because no one knows what comes afterwards, or if there is something afterwards. No one has ever died and come back to life to tell us the joys of heaven or the horrors of hell. We have seen people who have gone into cardiac arrest, but brought back moments later, with great visions of heaven or hell. I have to wonder if these visions are brought out by the amount of drugs flowing through their systems, along with the natural adrenaline that the body would produce when injured. At least to me, I would rather live my life to it’s best, and not expect anything afterwards, not until anyone can show me proof that there is an afterlife.</w:t>
      </w:r>
    </w:p>
    <w:p>
      <w:pPr>
        <w:pStyle w:val="Normal"/>
        <w:spacing w:lineRule="auto" w:line="480"/>
        <w:rPr/>
      </w:pPr>
      <w:r>
        <w:rPr>
          <w:rFonts w:cs="Arial" w:ascii="Arial" w:hAnsi="Arial"/>
          <w:sz w:val="22"/>
        </w:rPr>
        <w:tab/>
        <w:t>The last aspect of Satanism relates perfectly back to its predecessors in witchcraft.  The Satanic Bible contains explanations of rituals from asking help for someone, to cursing someone. Kaiden Fox mentions the use of word manipulation and neurolinguistic programming as a form of lesser magic. The idea of magic in Satanism relates back to believing that the individual is a god. Control of magic allows an individual to feel like they control their lives. In addition, the use of this magic in rituals serves the same purpose as the mass serves to other religions. Rituals bring people together. LeVay explains that “a group ritual is certainly much more of a reinforcement of faith, an instillation of power” (</w:t>
      </w:r>
      <w:r>
        <w:rPr>
          <w:rFonts w:cs="Arial" w:ascii="Arial" w:hAnsi="Arial"/>
          <w:sz w:val="22"/>
          <w:u w:val="single"/>
        </w:rPr>
        <w:t>The Satanic Bible</w:t>
      </w:r>
      <w:r>
        <w:rPr>
          <w:rFonts w:cs="Arial" w:ascii="Arial" w:hAnsi="Arial"/>
          <w:sz w:val="22"/>
        </w:rPr>
        <w:t xml:space="preserve">  119). Kaiden Fox refers to the power of a mass or a ritual as a joining force, by the speaking and breathing in unison. Again, a similarity is drawn between Satanism and other religions. The practice of ritual, dogma, and bringing members of a certain belief together solidifies beliefs and can add confidence to those who may have never belonged before. All humans have a need for belonging, and this ceremony allows people to feel as part of a group, even if the rest of the world denies them.</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ab/>
        <w:t xml:space="preserve">In the past few years, many of the stereotypes of Satanists have been blown apart due to many developments in the religion. The featured interview with Kaiden Fox was posted to the Internet and had quite an effect on people who were able to listen to it. A small satanic church was started in central Wisconsin, and was met with massive hatred. The Temple of Lylyth, founded by Shane Vedvik was reacted to badly because of lack of knowledge, but the personal work of a few of their members to deny stereotypes has made a lot of difference in a number of individuals. Use of the World Wide Web has also gotten word out. There are multiple mIRC chartrooms regarding Satanism, a good one I have found is #satanmuse, which is actually run by a former Magistra (archbishop) of the Church of Satan. Unorthodox religions have even gotten the attention of  the scholars. Prof. Jim Lewis from the University of Wisconsin has done extensive research on these unorthodox religions. Kaiden Fox spoke at one of his classes this past fall, and Prof. Lewis published a small report on the average Satanist. </w:t>
      </w:r>
    </w:p>
    <w:p>
      <w:pPr>
        <w:pStyle w:val="Normal"/>
        <w:spacing w:lineRule="auto" w:line="480"/>
        <w:rPr>
          <w:rFonts w:ascii="Arial" w:hAnsi="Arial" w:cs="Arial"/>
          <w:sz w:val="22"/>
        </w:rPr>
      </w:pPr>
      <w:r>
        <w:rPr>
          <w:rFonts w:cs="Arial" w:ascii="Arial" w:hAnsi="Arial"/>
          <w:sz w:val="22"/>
        </w:rPr>
      </w:r>
    </w:p>
    <w:p>
      <w:pPr>
        <w:pStyle w:val="Normal"/>
        <w:spacing w:lineRule="auto" w:line="480"/>
        <w:ind w:firstLine="720"/>
        <w:rPr>
          <w:rFonts w:ascii="Arial" w:hAnsi="Arial" w:cs="Arial"/>
          <w:sz w:val="22"/>
        </w:rPr>
      </w:pPr>
      <w:r>
        <w:rPr>
          <w:rFonts w:cs="Arial" w:ascii="Arial" w:hAnsi="Arial"/>
          <w:sz w:val="22"/>
        </w:rPr>
        <w:t>As more and more information slowly becomes known, and speculation about Satanism slows, many are learning that the modern Satanist is not a devil-worshiper; not a cruel being. Understanding is becoming increasingly important in tolerating other religions, but people have to be willing to look past the mass media that portrays anyone remotely different from the orthodox as a Satanist. Only time can bring people to an understanding of each other, time and a little research. Throwing off the beliefs and stigmas about other religions and learning to accept them is one step closer to harmony. Perhaps the history that formed the incorrect stereotypes, and the policies of Satanism have shown you a new perspective, and brought you one step closer to understanding. If this is true, I have accomplished my task.</w:t>
      </w:r>
    </w:p>
    <w:p>
      <w:pPr>
        <w:pStyle w:val="Normal"/>
        <w:spacing w:lineRule="auto" w:line="480"/>
        <w:rPr>
          <w:rFonts w:ascii="Arial" w:hAnsi="Arial" w:cs="Arial"/>
          <w:sz w:val="22"/>
        </w:rPr>
      </w:pPr>
      <w:r>
        <w:rPr>
          <w:rFonts w:cs="Arial" w:ascii="Arial" w:hAnsi="Arial"/>
          <w:sz w:val="22"/>
        </w:rPr>
      </w:r>
    </w:p>
    <w:p>
      <w:pPr>
        <w:pStyle w:val="Normal"/>
        <w:spacing w:lineRule="auto" w:line="480"/>
        <w:rPr>
          <w:rFonts w:ascii="Arial" w:hAnsi="Arial" w:cs="Arial"/>
          <w:sz w:val="22"/>
        </w:rPr>
      </w:pPr>
      <w:r>
        <w:rPr>
          <w:rFonts w:cs="Arial" w:ascii="Arial" w:hAnsi="Arial"/>
          <w:sz w:val="2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Zero"/>
      <w:lvlText w:val="%1"/>
      <w:lvlJc w:val="left"/>
      <w:pPr>
        <w:tabs>
          <w:tab w:val="num" w:pos="390"/>
        </w:tabs>
        <w:ind w:left="39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5:34:00Z</dcterms:created>
  <dc:creator>Barbara Herodes</dc:creator>
  <dc:description/>
  <dc:language>en-US</dc:language>
  <cp:lastModifiedBy>Kaiden Fox</cp:lastModifiedBy>
  <cp:lastPrinted>2000-12-07T19:28:00Z</cp:lastPrinted>
  <dcterms:modified xsi:type="dcterms:W3CDTF">2000-12-06T05:34:00Z</dcterms:modified>
  <cp:revision>2</cp:revision>
  <dc:subject/>
  <dc:title>A group of people gathers around a candle-lit altar to pray</dc:title>
</cp:coreProperties>
</file>